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сторонняя 24,0 х 2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Героев Сибиряков, Юго-Западное кладбище, на трубопроводе южном направ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сторонняя 24,0 х 2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Героев Сибиряков, Юго-Западное кладбище, на трубопроводе в северном направ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сторонняя 10,0 х 2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45 Стрелковой дивизии, д.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сторонняя 2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45 Солнечная – ул. Машиностроителей, д.5 (поз.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ит Виж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1,5 х 2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проспект Труда – ул. Керам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сторонняя 1,7 х 1,8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проспект Труда, 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верие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сторонняя 1,2 х 6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пер. Спокойный, около сооружения 3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сторонняя 3,0 х 2,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Машиностроителей, д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сторонняя 0,7 х 1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Кольцовская – ул. 9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сторонняя 2,0 х 4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Выборгская, д.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сторонняя 1,5 х 1,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Шишкова, напротив д.144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1,5 х 1,8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поворот к с.Масловка ул. Совхозная, д. 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сторонняя 1,0 х 2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Землячки – ул. Витр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46:00Z</dcterms:created>
  <dc:creator>root</dc:creator>
  <dc:description/>
  <dc:language>en-US</dc:language>
  <cp:lastModifiedBy>Ткачева М.В.</cp:lastModifiedBy>
  <cp:lastPrinted>2018-09-10T12:05:00Z</cp:lastPrinted>
  <dcterms:modified xsi:type="dcterms:W3CDTF">2020-10-02T12:55:00Z</dcterms:modified>
  <cp:revision>3</cp:revision>
  <dc:subject/>
  <dc:title>№</dc:title>
</cp:coreProperties>
</file>